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RS Poster Presentation Judging Form 2010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 of Presenter(s) :  ___________________________________________________</w:t>
        <w:tab/>
        <w:tab/>
        <w:tab/>
        <w:t xml:space="preserve">School: _______________________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itle of Project: ____________________________________________________</w:t>
      </w:r>
    </w:p>
    <w:tbl>
      <w:tblPr>
        <w:tblW w:w="1400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05"/>
        <w:gridCol w:w="1540"/>
        <w:gridCol w:w="2383"/>
        <w:gridCol w:w="2384"/>
        <w:gridCol w:w="2383"/>
        <w:gridCol w:w="2384"/>
      </w:tblGrid>
      <w:tr>
        <w:trPr>
          <w:trHeight w:val="754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mensions</w:t>
            </w:r>
          </w:p>
        </w:tc>
        <w:tc>
          <w:tcPr>
            <w:tcW w:w="30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e areas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s scored</w:t>
            </w:r>
          </w:p>
        </w:tc>
      </w:tr>
      <w:tr>
        <w:trPr>
          <w:trHeight w:val="754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Focu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Aims/ Motivation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research aims and motivation for doing the project ar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t provid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aims and motivation for doing the project ar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ed but could be more coherently articulated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e research aims and motivation for doing the project ar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early and coherently articulated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kground Informa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much background information is provid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ground information provided is not entirely relevant and/or up-to-date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ground information provided is rel</w:t>
            </w:r>
            <w:r>
              <w:rPr>
                <w:rFonts w:cs="Arial" w:ascii="Arial" w:hAnsi="Arial"/>
                <w:bCs/>
                <w:sz w:val="18"/>
                <w:szCs w:val="18"/>
              </w:rPr>
              <w:t>evant and up-to-da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ign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design is not the most suitable one for the research questio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design is suitable for the research question but some aspects need to be fine-tuned for it to   fully address the scope of the research question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design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s suitable and fully addresses the scope of the research questio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Collection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eps are not clearly described and lacked details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ed steps are provided but there are some irregularities that will affect the validity of the data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tailed steps are provided and there are no irregularities that will affect the validity of the data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ysis &amp; Interpret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Analysis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re is minimal attemp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 analyse the data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are some gaps in the analysis; and/or the trend(s) identified is/are not entirely supported by data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Analysis is sound and logical; and identified trend(s) is/are supported by data.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24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tion &amp; conclusion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discussion provided and the conclusion(s) formed is/are too simplistic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lacks depth and as a result, the conclusion(s) formed may not be entirely valid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iscussion is well thought-out and the ideas are supported by literature.  The conclusions formed are valid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-AT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is cluttered with information; and ideas are not clearly convey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could be better organised for some sections; and key points are not always clearly conveyed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is well-organised and key points are clearly convey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appeara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ter an display booth lacked aesthetic appeal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and display booth are aesthetically appealing but there could be better use of the space provided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er and display booth are aesthetically appealing and good use is made of the space provid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ling of Q &amp; 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upil is generally unable to answer the questions posed by the audience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es to the judges’ questions generally exhibit sound knowledge of the study but the pupil appears overly defensive when he is unable to answer the question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sponses to the judges’ questions exhibit sound knowledge of the study. Pupil demonstrates willingness to find out the answers to the questions he/she is unable to retort, maintaining poise and enthusiasm throughout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62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n-S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60985</wp:posOffset>
                      </wp:positionV>
                      <wp:extent cx="508000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0pt;mso-wrap-distance-left:9.05pt;mso-wrap-distance-right:9.05pt;mso-wrap-distance-top:0pt;mso-wrap-distance-bottom:0pt;margin-top:20.55pt;mso-position-vertical-relative:text;margin-left:6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her comments: </w:t>
        <w:tab/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Judge: Mr/Miss/Ms/Mrs/Dr____________________________________</w:t>
        <w:tab/>
        <w:tab/>
        <w:tab/>
        <w:tab/>
        <w:t>Date: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1460</wp:posOffset>
                </wp:positionV>
                <wp:extent cx="3209290" cy="106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ategories for award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Outstanding: </w:t>
                              <w:tab/>
                              <w:tab/>
                              <w:t>36 to 4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ommendable: </w:t>
                              <w:tab/>
                              <w:t>27 to 3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4pt;mso-wrap-distance-left:9.05pt;mso-wrap-distance-right:9.05pt;mso-wrap-distance-top:0pt;mso-wrap-distance-bottom:0pt;margin-top:1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Categories for award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Outstanding: </w:t>
                        <w:tab/>
                        <w:tab/>
                        <w:t>36 to 45 mar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Commendable: </w:t>
                        <w:tab/>
                        <w:t>27 to 35 mar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30:00Z</dcterms:created>
  <dc:creator>MOE</dc:creator>
  <dc:description/>
  <cp:keywords/>
  <dc:language>en-US</dc:language>
  <cp:lastModifiedBy>Liew Poh Yin</cp:lastModifiedBy>
  <dcterms:modified xsi:type="dcterms:W3CDTF">2010-10-09T07:07:00Z</dcterms:modified>
  <cp:revision>23</cp:revision>
  <dc:subject/>
  <dc:title>IRS Oral Presentation Judging Form</dc:title>
</cp:coreProperties>
</file>